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MachineScript" w:hAnsi="MachineScript" w:cs="MachineScript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-266700</wp:posOffset>
            </wp:positionV>
            <wp:extent cx="3200400" cy="3129280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24" t="3842" r="15573" b="9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205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MachineScript" w:ascii="MachineScript" w:hAnsi="MachineScript"/>
          <w:color w:val="000000"/>
          <w:sz w:val="40"/>
          <w:szCs w:val="40"/>
        </w:rPr>
        <w:t>Memorama</w:t>
      </w:r>
      <w:r>
        <w:rPr>
          <w:rFonts w:cs="MachineScript" w:ascii="MachineScript" w:hAnsi="MachineScript"/>
          <w:color w:val="000000"/>
        </w:rPr>
        <w:t xml:space="preserve"> por Allison</w:t>
      </w:r>
    </w:p>
    <w:p>
      <w:pPr>
        <w:pStyle w:val="HTMLPreformatted"/>
        <w:spacing w:lineRule="auto" w:line="36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Puede ser que ya no te vuevla a ver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Y que no sepa más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No sepa más de lo que pasa de ti</w:t>
      </w:r>
    </w:p>
    <w:p>
      <w:pPr>
        <w:pStyle w:val="HTMLPreformatted"/>
        <w:spacing w:lineRule="auto" w:line="48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Y de mí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No, no puedo sacarte no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e mi mente de todo lo que me recuerda tu cara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No quiero pensar ir a buscarte a tu casa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CORO</w:t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Siempre estarás muy, muy dentro de mí</w:t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Y te quiero sacar para no estar así,</w:t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Desde que tú no estás siento que algo se perdió de mí</w:t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Creo que</w:t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Siempre estarás muy, muy dentro de mí</w:t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Y te quiero sacar para no estar así,</w:t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Desde que tú no estas siento que algo se perdió de mí</w:t>
      </w:r>
    </w:p>
    <w:p>
      <w:pPr>
        <w:pStyle w:val="HTMLPreformatted"/>
        <w:spacing w:lineRule="auto" w:line="48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achineScript" w:ascii="MachineScript" w:hAnsi="MachineScript"/>
          <w:color w:val="000000"/>
          <w:sz w:val="20"/>
          <w:szCs w:val="20"/>
        </w:rPr>
        <w:t>Memorarma es su segundo album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Triste es de pronto ver tu MySpace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Y ver que ya no estoy en tu “Top”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Y ver que están las fotos que también yo tomé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Dime tú qué es lo que tengo que hacer</w:t>
      </w:r>
    </w:p>
    <w:p>
      <w:pPr>
        <w:pStyle w:val="HTMLPreformatted"/>
        <w:spacing w:lineRule="auto" w:line="48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Pues ya no puedo más, más tratar de vivir así</w:t>
      </w:r>
    </w:p>
    <w:p>
      <w:pPr>
        <w:pStyle w:val="HTMLPreformatted"/>
        <w:spacing w:lineRule="auto" w:line="48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CORO</w:t>
      </w:r>
    </w:p>
    <w:p>
      <w:pPr>
        <w:pStyle w:val="HTMLPreformatted"/>
        <w:spacing w:lineRule="auto" w:line="48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Y no te quieres marchar de aquí</w:t>
      </w:r>
    </w:p>
    <w:p>
      <w:pPr>
        <w:pStyle w:val="HTMLPreformatted"/>
        <w:spacing w:lineRule="auto" w:line="48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No sabes me cuesta vivir así </w:t>
      </w:r>
    </w:p>
    <w:p>
      <w:pPr>
        <w:pStyle w:val="HTMLPreformatted"/>
        <w:spacing w:lineRule="auto" w:line="480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>Siempre pensando en tú y yo, pensando</w:t>
      </w:r>
    </w:p>
    <w:p>
      <w:pPr>
        <w:pStyle w:val="HTMLPreformatted"/>
        <w:spacing w:lineRule="auto" w:line="36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HTMLPreformatted"/>
        <w:spacing w:lineRule="auto" w:line="36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CORO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chineScrip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20"/>
    </w:pPr>
    <w:rPr>
      <w:rFonts w:ascii="Verdana" w:hAnsi="Verdana" w:cs="Courier New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20:46:00Z</dcterms:created>
  <dc:creator>amy and byron</dc:creator>
  <dc:description/>
  <cp:keywords/>
  <dc:language>en-US</dc:language>
  <cp:lastModifiedBy>amy and byron</cp:lastModifiedBy>
  <cp:lastPrinted>2008-08-08T16:15:00Z</cp:lastPrinted>
  <dcterms:modified xsi:type="dcterms:W3CDTF">2008-08-08T21:16:00Z</dcterms:modified>
  <cp:revision>3</cp:revision>
  <dc:subject/>
  <dc:title>Memorama por Allison</dc:title>
</cp:coreProperties>
</file>